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single"/>
        </w:rPr>
        <w:t>La Toussaint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color w:val="000000"/>
          <w:sz w:val="22"/>
          <w:szCs w:val="22"/>
        </w:rPr>
        <w:tab/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En France,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la Toussaint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est une célébration de deux jours et de deux </w:t>
      </w: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>fêtes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en novembre.  Le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premier novembre est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la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single"/>
        </w:rPr>
        <w:t>fête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 xml:space="preserve"> des Saints. 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Cette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année, c'est un mercredi.  En 2018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ce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jour </w:t>
      </w: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>sera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un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mercredi.   La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  <w:u w:val="none"/>
        </w:rPr>
        <w:t>fête des Saints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est un </w:t>
      </w: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 xml:space="preserve">jour férié </w:t>
      </w:r>
      <w:r>
        <w:rPr>
          <w:rFonts w:eastAsia="Roman 12cpi" w:cs="Arial" w:ascii="Arial" w:hAnsi="Arial"/>
          <w:color w:val="000000"/>
          <w:sz w:val="22"/>
          <w:szCs w:val="22"/>
        </w:rPr>
        <w:t>en France: il n'y a pas d'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école.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 Le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lendemain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, le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deux novembre, est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 xml:space="preserve">la fête des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</w:rPr>
        <w:t>morts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2"/>
          <w:szCs w:val="22"/>
        </w:rPr>
        <w:t>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</w: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>Pendant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la Toussaint,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>tout le monde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>va au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cimetière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avec des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fleurs</w:t>
      </w:r>
      <w:r>
        <w:rPr>
          <w:rFonts w:eastAsia="Roman 12cpi" w:cs="Arial" w:ascii="Arial" w:hAnsi="Arial"/>
          <w:color w:val="000000"/>
          <w:sz w:val="22"/>
          <w:szCs w:val="22"/>
        </w:rPr>
        <w:t>—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spécifiquement des chrysanthèmes—pour les tombes.  En général </w:t>
      </w: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>pendant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l'année il n'y a pas de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chrysanthèmes en France,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sauf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>pendant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 xml:space="preserve">ces 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deux jours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, parce que c'est une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>fleur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associée avec l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>mort.  (</w:t>
      </w: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>Donc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, si vous êtes 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>invité à un dîner, un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bouquet de chrysanthèmes n'est pas un bon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cadeau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>pour l'hôtesse!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ab/>
        <w:t xml:space="preserve">Pour la Toussaint, en octobre et novembre, il y a deux semaines de vacances scolaires.  Pour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les adultes, si la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fête des Saints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 est un mardi ou un jeudi,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beaucoup d'adultes </w:t>
      </w:r>
      <w:r>
        <w:rPr>
          <w:rFonts w:eastAsia="Roman 12cpi" w:cs="Arial" w:ascii="Arial" w:hAnsi="Arial"/>
          <w:color w:val="000000"/>
          <w:sz w:val="22"/>
          <w:szCs w:val="22"/>
          <w:u w:val="single"/>
        </w:rPr>
        <w:t>combinent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(combine)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lundi ou vendredi avec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 xml:space="preserve">ces 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>jours</w:t>
      </w:r>
      <w:r>
        <w:rPr>
          <w:rFonts w:eastAsia="Roman 12cpi" w:cs="Arial" w:ascii="Arial" w:hAnsi="Arial"/>
          <w:color w:val="000000"/>
          <w:sz w:val="22"/>
          <w:szCs w:val="22"/>
        </w:rPr>
        <w:t>; comme ça ils ont un très long weekend de quatre jour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Roman 12cpi" w:cs="Roman 12cpi"/>
          <w:color w:val="000000"/>
          <w:sz w:val="24"/>
          <w:szCs w:val="24"/>
        </w:rPr>
      </w:pPr>
      <w:r>
        <w:rPr>
          <w:rFonts w:eastAsia="Roman 12cpi" w:cs="Roman 12cpi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une fête: holiday (also the word for party)</w:t>
        <w:tab/>
        <w:tab/>
        <w:t xml:space="preserve">sera: the future form of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est</w:t>
        <w:tab/>
      </w:r>
      <w:r>
        <w:rPr>
          <w:rFonts w:eastAsia="Roman 12cpi"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un jour férié: a public holiday, day off</w:t>
        <w:tab/>
        <w:tab/>
        <w:t>pendant: during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tout le monde va au: everyone goes to the</w:t>
        <w:tab/>
        <w:tab/>
        <w:t>donc: therefo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a.</w:t>
        <w:tab/>
        <w:t xml:space="preserve">What is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La Toussaint</w:t>
      </w:r>
      <w:r>
        <w:rPr>
          <w:rFonts w:eastAsia="Roman 12cpi" w:cs="Arial" w:ascii="Arial" w:hAnsi="Arial"/>
          <w:color w:val="000000"/>
          <w:sz w:val="22"/>
          <w:szCs w:val="22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b.</w:t>
        <w:tab/>
        <w:t xml:space="preserve">What day of the week was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La fête des Saints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this year?  next yea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c.</w:t>
        <w:tab/>
        <w:t>When is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 xml:space="preserve"> La fête des Morts</w:t>
      </w:r>
      <w:r>
        <w:rPr>
          <w:rFonts w:eastAsia="Roman 12cpi" w:cs="Arial" w:ascii="Arial" w:hAnsi="Arial"/>
          <w:color w:val="000000"/>
          <w:sz w:val="22"/>
          <w:szCs w:val="22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d.</w:t>
        <w:tab/>
        <w:t>During this holiday, where do many people go and why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e.</w:t>
        <w:tab/>
        <w:t xml:space="preserve">How long a vacation do schoolchildren get for </w:t>
      </w:r>
      <w:r>
        <w:rPr>
          <w:rFonts w:eastAsia="Roman 12cpi" w:cs="Arial" w:ascii="Arial" w:hAnsi="Arial"/>
          <w:i/>
          <w:iCs/>
          <w:color w:val="000000"/>
          <w:sz w:val="22"/>
          <w:szCs w:val="22"/>
        </w:rPr>
        <w:t>La Toussaint</w:t>
      </w:r>
      <w:r>
        <w:rPr>
          <w:rFonts w:eastAsia="Roman 12cpi" w:cs="Arial" w:ascii="Arial" w:hAnsi="Arial"/>
          <w:color w:val="000000"/>
          <w:sz w:val="22"/>
          <w:szCs w:val="22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f.</w:t>
        <w:tab/>
        <w:t>According to the last sentence, what happens sometimes for this holiday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g.</w:t>
        <w:tab/>
        <w:t>List something you learned from this passage about chrysanthemums in Franc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>h.</w:t>
        <w:tab/>
        <w:t xml:space="preserve">Ce, cette and ces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>are all different forms of the same word</w:t>
      </w:r>
      <w:r>
        <w:rPr>
          <w:rFonts w:eastAsia="Roman 12cpi" w:cs="Arial" w:ascii="Arial" w:hAnsi="Arial"/>
          <w:color w:val="000000"/>
          <w:sz w:val="22"/>
          <w:szCs w:val="22"/>
        </w:rPr>
        <w:t xml:space="preserve">.  Can you figure out which word, and </w:t>
        <w:tab/>
        <w:t xml:space="preserve">what is the difference among these three forms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i. </w:t>
        <w:tab/>
        <w:t xml:space="preserve"> From context, try to figure out what each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bolded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  <w:t xml:space="preserve"> word means and jot them down.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1:06:46Z</dcterms:created>
  <dc:creator/>
  <dc:description/>
  <dc:language>en-US</dc:language>
  <cp:lastModifiedBy/>
  <cp:revision>0</cp:revision>
  <dc:subject/>
  <dc:title/>
</cp:coreProperties>
</file>